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657383981"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94490321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92649372"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35935765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314457824"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152315594"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625540009"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581088754"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