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1332103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429811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9271461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3866318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7464985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887696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