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70972455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4:42: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