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656907251"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61006310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