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813774850"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555700639"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413517385"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463410327"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643385843"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112748477"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379776112"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941740644"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821223755"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855175275"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677750023"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523166515"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499776831"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2003317668"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578366046"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370737909"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440922826"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528918948"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295108549"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953181157"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328808389"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912012422"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37011872"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528466277"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295145496"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959830479"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832324154"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2092266065"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2015982809"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129773950"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989678113"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801211781"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100172067"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731663809"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091854668"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684364108"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790543221"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279840369"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213382605"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821668557"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35908816"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92537948"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88273621"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752153799"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