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960107200"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488792024"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267845713"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105860003"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216319072"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865145592"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880081161"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652120410"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856311848"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366880422"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78567393"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898066478"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2007272775"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